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машевского городского поселения Тимашев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13 октября 2023 г.  №  1374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rPr>
          <w:sz w:val="28"/>
          <w:szCs w:val="28"/>
        </w:rPr>
      </w:pPr>
      <w:r>
        <w:rPr>
          <w:sz w:val="28"/>
          <w:szCs w:val="28"/>
        </w:rPr>
        <w:t>района  от_______________ № ______)</w:t>
      </w:r>
    </w:p>
    <w:p>
      <w:pPr>
        <w:pStyle w:val="Normal"/>
        <w:tabs>
          <w:tab w:val="clear" w:pos="708"/>
          <w:tab w:val="left" w:pos="4800" w:leader="none"/>
          <w:tab w:val="left" w:pos="5220" w:leader="none"/>
        </w:tabs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и озеленение территории Тимашевского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Тимашевского района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tabs>
          <w:tab w:val="clear" w:pos="708"/>
          <w:tab w:val="left" w:pos="1134" w:leader="none"/>
          <w:tab w:val="left" w:pos="1418" w:leader="none"/>
          <w:tab w:val="left" w:pos="9072" w:leader="none"/>
        </w:tabs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Благоустройство и озеленение территории Тимашевского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Тимашевского района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4-2026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380"/>
      </w:tblGrid>
      <w:tr>
        <w:trPr>
          <w:trHeight w:val="97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Координатор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е казенное учреждение «Жилищно-коммунальное хозяйство, строительство, транспорт и связь Тимашевского городского поселения Тимашевского района» (далее –                  МКУ ЖКХ СТ и С ТГП)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улучшение внешнего вида территории Тимашевского городского поселения Тимашевского района (далее – городское поселение)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учшение санитарного состояния кладбищ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изация санитарно-защитных зон кладбищ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вышение уровня благоустройства города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еализация предусмотренных законодательством РФ полномочий городского посел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организация озеленения улиц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наведение санитарного порядка и организация санитарно-защитных зон в местах захоронения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обеспечение бесперебойной работы фонтана 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7"/>
                <w:szCs w:val="27"/>
              </w:rPr>
              <w:t>проверка проектов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7"/>
                <w:szCs w:val="27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7"/>
                <w:szCs w:val="27"/>
              </w:rPr>
              <w:t>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лучшение внешнего облика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7"/>
                <w:szCs w:val="27"/>
              </w:rPr>
              <w:t>выполнение работ по утилизации и переработке</w:t>
            </w:r>
            <w:r>
              <w:rPr>
                <w:b w:val="false"/>
                <w:sz w:val="28"/>
                <w:szCs w:val="28"/>
              </w:rPr>
              <w:t xml:space="preserve"> бытовых и промышленн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оительный контроль</w:t>
            </w:r>
          </w:p>
        </w:tc>
      </w:tr>
      <w:tr>
        <w:trPr>
          <w:trHeight w:val="16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ь обработанных клумб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высаженных цвет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саженцев деревьев и кустарник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 воды, потребленной для полива зеленных насаждений на Центральной площади, в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вывезенного крупногабаритного мусора с кладбищ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территории кладбища для  инвентариза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установленных объектов санитарно защитной зоны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аиваемых кладбищ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вывезенного крупногабаритного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фонта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лакокрасочных материал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тяженность очищенных ливневых канализаци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отловленных безнадзорных животных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утилизированных трупов животных (биологических отходо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еревозок специализированным автотранспортом кошек и собак к месту утилизации (до 20 км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еревозимых специализированным автотранспортом утилизированных трупов кошек и собак к месту утилиз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часов, отработанных автовышко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оличество объектов по технологическому присоединению газоиспользующе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личество приобретенного газоиспользующе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оличество приобретенной самоходной техники и оборудования к ней (трактор, отвал, прицеп, прицепной измельчитель)</w:t>
            </w:r>
            <w:r>
              <w:rPr>
                <w:b w:val="false"/>
                <w:sz w:val="28"/>
                <w:szCs w:val="28"/>
              </w:rPr>
              <w:t>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объектов по благоустройству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контейнеров (форма контейнера – лодочная) для твердых бытов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контейнеров (форма контейнера – прямоугольная) для твердых бытов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совое исполнение расходов на обеспечение деятельности МКУ ЖКХ СТ и С ТГП</w:t>
            </w:r>
          </w:p>
        </w:tc>
      </w:tr>
      <w:tr>
        <w:trPr>
          <w:trHeight w:val="127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4 – 2026 год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 финансирования программы в                 2024-2026 годах составляет 303735</w:t>
            </w:r>
            <w:r>
              <w:rPr>
                <w:b w:val="false"/>
                <w:bCs/>
                <w:sz w:val="28"/>
                <w:szCs w:val="28"/>
              </w:rPr>
              <w:t xml:space="preserve">,1 </w:t>
            </w:r>
            <w:r>
              <w:rPr>
                <w:b w:val="false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01497</w:t>
            </w:r>
            <w:r>
              <w:rPr>
                <w:b w:val="false"/>
                <w:bCs/>
                <w:sz w:val="28"/>
                <w:szCs w:val="28"/>
              </w:rPr>
              <w:t>,8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14713,5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87523,8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з них по источник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редства бюджета Тимашевского городского поселения Тимашевского района всего составляют                    303292</w:t>
            </w:r>
            <w:r>
              <w:rPr>
                <w:b w:val="false"/>
                <w:bCs/>
                <w:sz w:val="28"/>
                <w:szCs w:val="28"/>
              </w:rPr>
              <w:t>,3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01350</w:t>
            </w:r>
            <w:r>
              <w:rPr>
                <w:b w:val="false"/>
                <w:bCs/>
                <w:sz w:val="28"/>
                <w:szCs w:val="28"/>
              </w:rPr>
              <w:t>,2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14565,9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6 год – 87376,2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полагаемый объем средств бюджета муниципального образования  Тимашевский район всего составляет 442,8 тыс. руб., в том числе по год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47,6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47,6 тыс. 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147,6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краевого бюджета всего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составляют                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6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всего составляют 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6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основные проблемы в соответствующей сфере реализации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8"/>
          <w:szCs w:val="28"/>
        </w:rPr>
        <w:t xml:space="preserve">Необходимое условие успешного развития экономики поселения и улучшения условий жизни населения – это комплексное благоустройство территории городского поселения, озеленение.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  <w:szCs w:val="28"/>
        </w:rPr>
        <w:t xml:space="preserve">В последние годы в городском поселении проводилась целенаправленная работа по благоустройству и озеленению территории.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  <w:szCs w:val="28"/>
        </w:rPr>
        <w:t>В то же время в вопросах благоустройства и озеленения территории городского поселения имеется ряд проблем, на решение которых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но – целевой подход к решению проблем благоустройства необходим, так как без полной комплексной системы благоустройства городского поселения невозможно добиться каких-либо значимых результатов в обеспечении комфортных условий для деятельности и отдыха жителей городского поселения. Важна четкая согласованность действий администрации Тимашевского городского поселения Тимаш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приятий, обеспечивающих жизнедеятельность поселения и занимающихся благоустройством. Определение перспектив благоустройства городского поселения позволит добиться сосредоточения средств на решение поставленных задач, а не на расходовании средств на текущий ремонт отдельных элементов благоустро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ых мероприятий на территории города появится качественное содержание существующих объектов благоустройства, что является одной из главных задач настоящ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агоустройство в жилых кварталах, помимо проездов и тротуаров, включает в себя озеленение. Для содержания объектов благоустройства необходимы мероприятия по покосу территор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язательными мероприятиями муниципальной программы является санитарная очистка территории городского поселения. В настоящее время санитарно-эпидемиологическая обстановка городского поселения не позволяет прекращать работу по сбору и ликвидации твердых бытовых отходов, крупно –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благоустройства любого населенного пункта является негативное отношение некоторых жителей к элементам благоустройства: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этой проблемы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/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                    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1 «Озеленение территории Тимашевского городского поселения Тимашевского района» планируется осуществить  высаживанием новых и содержанием существующих зеленых насаждений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2 «Организация содержания мест захоронения» планируется осуществить обеспечением норм и правил обслуживания мест захоронения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3 «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» планируется осуществить обеспечением санитарного содержания территории Тимашевского городского поселения Тимашевского района.</w:t>
      </w:r>
    </w:p>
    <w:p>
      <w:pPr>
        <w:pStyle w:val="Normal"/>
        <w:spacing w:lineRule="auto" w:line="216"/>
        <w:ind w:left="-67" w:firstLine="77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0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 планируется осущест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м мер по приобретению контейнеров для твердых бытовых отходо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5 «Обеспечение деятельности                               МКУ ЖКХ СТ и С ТГП» планируется осуществить </w:t>
      </w:r>
      <w:r>
        <w:rPr>
          <w:rStyle w:val="FontStyle30"/>
          <w:sz w:val="28"/>
          <w:szCs w:val="28"/>
        </w:rPr>
        <w:t>выполнением 100 % мероприятий по обеспечению деятельности учреждения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276"/>
        <w:gridCol w:w="1134"/>
        <w:gridCol w:w="1134"/>
        <w:gridCol w:w="1061"/>
      </w:tblGrid>
      <w:tr>
        <w:trPr>
          <w:trHeight w:val="4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8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 Озеленение территории Тимашевского городского поселения Тим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</w:t>
            </w:r>
          </w:p>
        </w:tc>
      </w:tr>
      <w:tr>
        <w:trPr>
          <w:trHeight w:val="2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</w:t>
            </w:r>
          </w:p>
        </w:tc>
      </w:tr>
      <w:tr>
        <w:trPr>
          <w:trHeight w:val="4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2,0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2,0</w:t>
            </w:r>
          </w:p>
        </w:tc>
      </w:tr>
      <w:tr>
        <w:trPr>
          <w:trHeight w:val="5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 Наведение санитарного порядка, улучшение внешнего вида территории 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,9</w:t>
            </w:r>
          </w:p>
        </w:tc>
      </w:tr>
      <w:tr>
        <w:trPr>
          <w:trHeight w:val="21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,9</w:t>
            </w:r>
          </w:p>
        </w:tc>
      </w:tr>
      <w:tr>
        <w:trPr>
          <w:trHeight w:val="5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 Осуществление полномочий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 Обеспечение деятельности МКУ ЖКХ СТ и С Т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8,2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8,2</w:t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1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23,8</w:t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6,2</w:t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.                                      № 399 «О передаче Тимашевскому городскому поселению полномочий по участию в организации деятельности по накоплению (в 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тапам реализации муниципальной программы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и учреждениями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№ 368, от 1 ноября 2016 г.                        № 1227)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ет разработку муниципальной программы совместно с            МКУ ЖКХ СТ и С ТГП и согласование с участникам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МКУ ЖКХ СТ и С ТГ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 совместно с МКУ ЖКХ СТ и С ТГ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совместно с                           МКУ ЖКХ СТ и С ТГ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Тимашевского городского поселения Тимашевского района в информационно-телекоммуникационной сети «Интернет» в разделе «Документ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муниципальной программы представляет в финансовый отдел администрации Тимашевского городского поселения Тимашевского района ежеквартально, до 20 числа месяца, следующего за отчетным кварталом, информацию о реализации муниципальной программы по отчетным формам согласно приложению № 9 к Порядку принятия решения о разработке, формировании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от 4 апреля 2016 г. № 368, от 1 ноября 2016 г. № 122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 коррект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Тимашевского городского поселения Тимашевского района, курирующий отраслевое направл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48:00Z</dcterms:created>
  <dc:creator>User</dc:creator>
  <dc:description/>
  <cp:keywords/>
  <dc:language>en-US</dc:language>
  <cp:lastModifiedBy>user</cp:lastModifiedBy>
  <cp:lastPrinted>2024-11-05T11:41:00Z</cp:lastPrinted>
  <dcterms:modified xsi:type="dcterms:W3CDTF">2025-02-04T06:09:00Z</dcterms:modified>
  <cp:revision>3</cp:revision>
  <dc:subject/>
  <dc:title/>
</cp:coreProperties>
</file>